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battle plan for my country is to have a lot of weapons.  We are going to bomb places.  We will also use planes to do that to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7:30:00Z</dcterms:created>
  <dc:creator>trappch</dc:creator>
  <dc:description/>
  <cp:keywords/>
  <dc:language>en-US</dc:language>
  <cp:lastModifiedBy>trappch</cp:lastModifiedBy>
  <dcterms:modified xsi:type="dcterms:W3CDTF">2009-01-05T17:30:00Z</dcterms:modified>
  <cp:revision>2</cp:revision>
  <dc:subject/>
  <dc:title>The battle plan for my country is to have a lot of weapons</dc:title>
</cp:coreProperties>
</file>